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stion n° : (1 pt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s sont les prérogatives d'un enfant de 13 ans, niveau 1 ? </w:t>
      </w: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PE20</w:t>
      </w:r>
    </w:p>
    <w:p>
      <w:pPr>
        <w:pStyle w:val="Normal"/>
        <w:ind w:right="-143" w:hanging="0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mic Sans MS" w:hAnsi="Comic Sans M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1:4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4T11:44:00Z</dcterms:modified>
  <cp:revision>2</cp:revision>
  <dc:subject/>
  <dc:title>Le cadre réglementaire de l’activité</dc:title>
</cp:coreProperties>
</file>